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Quelques verbes en -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>**Note: not all verbs ending in -ir are regular -ir verbs (dormir, for example, follows a different  pattern)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>je choisis</w:t>
        <w:tab/>
        <w:t>nous choisisson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>tu choisis</w:t>
        <w:tab/>
        <w:t>vous choisissez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>il choisit</w:t>
        <w:tab/>
        <w:t>ils choisissent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ccompl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accomplish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g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>to act, behav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pplaud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applaud, clap for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vert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war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bât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>to build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chois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choose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défini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to define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établ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establish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fin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>to finish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grand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grow up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gross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gain weight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guér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>to heal, cure; to recove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maigrir/minc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to lose weight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nourri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to feed, nourish (la nourriture: food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(dés)obéir (à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to (dis)obey (e.g.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Ne désobeis pas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single"/>
        </w:rPr>
        <w:t>à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 ta mère!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Nous obéissons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single"/>
        </w:rPr>
        <w:t>aux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 prof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)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puni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punish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réag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>to reac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réfléchir (à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 xml:space="preserve">to think about (e.g.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Je réfléchis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single"/>
        </w:rPr>
        <w:t>au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 problèm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;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Vous devez réfléchir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single"/>
        </w:rPr>
        <w:t>à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cette </w:t>
        <w:tab/>
        <w:tab/>
        <w:tab/>
        <w:tab/>
        <w:tab/>
        <w:tab/>
        <w:tab/>
        <w:t>questi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rempl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fill; to fill out (e.g. a form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réussir (à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succeed, do well on/at   (e.g.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 Tu réussis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none"/>
        </w:rPr>
        <w:t>aux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devoirs difficil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rougi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blush; to turn red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vieilli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to grow ol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7:19:46Z</dcterms:created>
  <dc:creator/>
  <dc:description/>
  <dc:language>en-US</dc:language>
  <cp:lastModifiedBy/>
  <cp:lastPrinted>2018-04-04T05:39:00Z</cp:lastPrinted>
  <cp:revision>0</cp:revision>
  <dc:subject/>
  <dc:title/>
</cp:coreProperties>
</file>